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bibliotece szkolnej było 75 słowników. W czasie roku szkolnego 4% uległo zniszczeniu. Ile teraz jest słowników w bibliotece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67990</wp:posOffset>
            </wp:positionH>
            <wp:positionV relativeFrom="paragraph">
              <wp:posOffset>204470</wp:posOffset>
            </wp:positionV>
            <wp:extent cx="2213610" cy="2604770"/>
            <wp:effectExtent l="0" t="0" r="0" b="0"/>
            <wp:wrapTight wrapText="bothSides">
              <wp:wrapPolygon edited="0">
                <wp:start x="-183" y="0"/>
                <wp:lineTo x="-183" y="21482"/>
                <wp:lineTo x="21560" y="21482"/>
                <wp:lineTo x="21560" y="0"/>
                <wp:lineTo x="-183" y="0"/>
              </wp:wrapPolygon>
            </wp:wrapTight>
            <wp:docPr id="1" name="Obraz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4825</wp:posOffset>
                </wp:positionH>
                <wp:positionV relativeFrom="paragraph">
                  <wp:posOffset>194310</wp:posOffset>
                </wp:positionV>
                <wp:extent cx="403860" cy="78676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86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5000"/>
                          </a:srgbClr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15.3pt;width:31.75pt;height:61.9pt;mso-wrap-style:none;v-text-anchor:middle">
                <v:fill o:detectmouseclick="t" type="solid" color2="black" opacity="0.54"/>
                <v:stroke color="#00b05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4460</wp:posOffset>
                </wp:positionH>
                <wp:positionV relativeFrom="paragraph">
                  <wp:posOffset>116205</wp:posOffset>
                </wp:positionV>
                <wp:extent cx="2532380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762635"/>
                        </a:xfrm>
                        <a:prstGeom prst="rect"/>
                        <a:solidFill>
                          <a:srgbClr val="FBD4B4"/>
                        </a:solidFill>
                        <a:ln w="19050">
                          <a:solidFill>
                            <a:srgbClr val="48432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– słowniki w bibliote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4%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- zniszczone słow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484329" strokeweight="1pt" style="position:absolute;rotation:-0;width:199.4pt;height:60.05pt;mso-wrap-distance-left:9.05pt;mso-wrap-distance-right:9.05pt;mso-wrap-distance-top:0pt;mso-wrap-distance-bottom:0pt;margin-top:9.1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75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– słowniki w bibliotec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4%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- zniszczone słow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słowników uległo zniszczeniu: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% liczby słowników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słowników pozostało w bibliotece: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</w:t>
      </w:r>
      <w:r>
        <w:rPr>
          <w:rFonts w:cs="Century Gothic" w:ascii="Century Gothic" w:hAnsi="Century Gothic"/>
          <w:sz w:val="24"/>
          <w:szCs w:val="24"/>
        </w:rPr>
        <w:t>: W bibliotece zostały 72 słowniki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rażamy w procentach ile słowników jest nieuszkodzonych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00% (liczby słowników, które były w szkole)  -4%(liczby słowników, które były w szkole)  = 96% (liczby słowników, które były w szkole)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liczamy ile słowników jest nieuszkodzonych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96% liczby 75 =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</w:t>
      </w:r>
      <w:r>
        <w:rPr>
          <w:rFonts w:cs="Century Gothic" w:ascii="Century Gothic" w:hAnsi="Century Gothic"/>
          <w:sz w:val="24"/>
          <w:szCs w:val="24"/>
        </w:rPr>
        <w:t>: W bibliotece zostały 72 słowniki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arkingu supermarketu stało 95 samochodów, najpierw odjechało 20%, a po chwili jeszcze 25 %. Ile teraz samochodów stoi na parkingu, jeżeli w międzyczasie na parking nie przyjechał żaden samochód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najpierw odjechało samochodów: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0% liczby 95 czyli  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 samochodów pozostało na parkingu:                  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samochodów odjechało po chwili: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5% liczby 76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ile samochodów pozostało na parkingu ,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gdy po chwili odjechało 19: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</w:t>
      </w:r>
      <w:r>
        <w:rPr>
          <w:rFonts w:cs="Century Gothic" w:ascii="Century Gothic" w:hAnsi="Century Gothic"/>
          <w:sz w:val="24"/>
          <w:szCs w:val="24"/>
        </w:rPr>
        <w:t>: Na parkingu pozostało 57 samochodów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>w procentach</w:t>
      </w:r>
      <w:r>
        <w:rPr>
          <w:rFonts w:cs="Century Gothic" w:ascii="Century Gothic" w:hAnsi="Century Gothic"/>
          <w:sz w:val="24"/>
          <w:szCs w:val="24"/>
        </w:rPr>
        <w:t xml:space="preserve"> ile samochodów pozostało, jeżeli odjechało 20% aut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00%(liczby samochodów, które stały na parkingu) – 20%(liczby samochodów, które stały na parkingu)  =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=80% (liczby samochodów, które stały na parkingu)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>ile samochodów</w:t>
      </w:r>
      <w:r>
        <w:rPr>
          <w:rFonts w:cs="Century Gothic" w:ascii="Century Gothic" w:hAnsi="Century Gothic"/>
          <w:sz w:val="24"/>
          <w:szCs w:val="24"/>
        </w:rPr>
        <w:t xml:space="preserve"> pozostało na parkingu, gdy odjechało 20% aut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80% liczby 95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</w:rPr>
        <w:t>w procentach</w:t>
      </w:r>
      <w:r>
        <w:rPr>
          <w:rFonts w:cs="Century Gothic" w:ascii="Century Gothic" w:hAnsi="Century Gothic"/>
          <w:sz w:val="24"/>
          <w:szCs w:val="24"/>
        </w:rPr>
        <w:t xml:space="preserve"> ile samochodów pozostało na parkingu, gdy odjechało 25%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00%(liczby samochodów, które pozostały) – 25%(liczby samochodów, które pozostały =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=75%(liczby samochodów, które pozostały)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Obliczamy </w:t>
      </w:r>
      <w:r>
        <w:rPr>
          <w:rFonts w:cs="Century Gothic" w:ascii="Century Gothic" w:hAnsi="Century Gothic"/>
          <w:sz w:val="24"/>
          <w:szCs w:val="24"/>
          <w:u w:val="single"/>
        </w:rPr>
        <w:t>ile samochodów</w:t>
      </w:r>
      <w:r>
        <w:rPr>
          <w:rFonts w:cs="Century Gothic" w:ascii="Century Gothic" w:hAnsi="Century Gothic"/>
          <w:sz w:val="24"/>
          <w:szCs w:val="24"/>
        </w:rPr>
        <w:t xml:space="preserve"> pozostało na parkingu, gdy odjechało 25% aut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75% liczby 76 =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Na parkingu pozostało 57 samochodów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klasie jest 20 dziewczynek i 25 chłopców. O ile procent chłopców jest więcej niż dziewczynek 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195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2dbdb" stroked="t" o:allowincell="f" style="position:absolute;margin-left:12.85pt;margin-top:16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9440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47.2pt;margin-top:16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890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80.7pt;margin-top:16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705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14.15pt;margin-top:16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5950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48.5pt;margin-top:16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195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2.85pt;margin-top:47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9440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47.2pt;margin-top:47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890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80.7pt;margin-top:47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9705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14.15pt;margin-top:47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5950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48.5pt;margin-top:47.4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195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2.85pt;margin-top:76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9440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47.2pt;margin-top:76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890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80.7pt;margin-top:76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9705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14.15pt;margin-top:76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5950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48.5pt;margin-top:76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195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2.85pt;margin-top:107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440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47.2pt;margin-top:107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4890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80.7pt;margin-top:107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9705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14.15pt;margin-top:107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5950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48.5pt;margin-top:107.65pt;width:27.6pt;height:24.25pt;mso-wrap-style:none;v-text-anchor:middle" type="_x0000_t96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7710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57.3pt;margin-top:16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955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1.65pt;margin-top:16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9405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25.15pt;margin-top:16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4220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58.6pt;margin-top:16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ragraph">
                  <wp:posOffset>208280</wp:posOffset>
                </wp:positionV>
                <wp:extent cx="351155" cy="3086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92.95pt;margin-top:16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7710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57.3pt;margin-top:47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3955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1.65pt;margin-top:47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9405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25.15pt;margin-top:47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54220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58.6pt;margin-top:47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0465</wp:posOffset>
                </wp:positionH>
                <wp:positionV relativeFrom="paragraph">
                  <wp:posOffset>601980</wp:posOffset>
                </wp:positionV>
                <wp:extent cx="351155" cy="3086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92.95pt;margin-top:47.4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67710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57.3pt;margin-top:76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3955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1.65pt;margin-top:76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9405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25.15pt;margin-top:76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4220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58.6pt;margin-top:76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90465</wp:posOffset>
                </wp:positionH>
                <wp:positionV relativeFrom="paragraph">
                  <wp:posOffset>973455</wp:posOffset>
                </wp:positionV>
                <wp:extent cx="351155" cy="30861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92.95pt;margin-top:76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7710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57.3pt;margin-top:107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3955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1.65pt;margin-top:107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9405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25.15pt;margin-top:107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4220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58.6pt;margin-top:107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0465</wp:posOffset>
                </wp:positionH>
                <wp:positionV relativeFrom="paragraph">
                  <wp:posOffset>1367155</wp:posOffset>
                </wp:positionV>
                <wp:extent cx="351155" cy="30861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92.95pt;margin-top:107.65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67710</wp:posOffset>
                </wp:positionH>
                <wp:positionV relativeFrom="paragraph">
                  <wp:posOffset>1750060</wp:posOffset>
                </wp:positionV>
                <wp:extent cx="351155" cy="30861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57.3pt;margin-top:137.8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3955</wp:posOffset>
                </wp:positionH>
                <wp:positionV relativeFrom="paragraph">
                  <wp:posOffset>1750060</wp:posOffset>
                </wp:positionV>
                <wp:extent cx="351155" cy="30861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1.65pt;margin-top:137.8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9405</wp:posOffset>
                </wp:positionH>
                <wp:positionV relativeFrom="paragraph">
                  <wp:posOffset>1750060</wp:posOffset>
                </wp:positionV>
                <wp:extent cx="351155" cy="3086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25.15pt;margin-top:137.8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4220</wp:posOffset>
                </wp:positionH>
                <wp:positionV relativeFrom="paragraph">
                  <wp:posOffset>1750060</wp:posOffset>
                </wp:positionV>
                <wp:extent cx="351155" cy="30861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58.6pt;margin-top:137.8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0465</wp:posOffset>
                </wp:positionH>
                <wp:positionV relativeFrom="paragraph">
                  <wp:posOffset>1750060</wp:posOffset>
                </wp:positionV>
                <wp:extent cx="351155" cy="30861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08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392.95pt;margin-top:137.8pt;width:27.6pt;height:24.25pt;mso-wrap-style:none;v-text-anchor:middle" type="_x0000_t96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9340</wp:posOffset>
                </wp:positionH>
                <wp:positionV relativeFrom="paragraph">
                  <wp:posOffset>205740</wp:posOffset>
                </wp:positionV>
                <wp:extent cx="1390650" cy="33845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38455"/>
                        </a:xfrm>
                        <a:prstGeom prst="rect"/>
                        <a:solidFill>
                          <a:srgbClr val="DBE5F1"/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% więc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548DD4" strokeweight="1pt" style="position:absolute;rotation:-0;width:109.5pt;height:26.65pt;mso-wrap-distance-left:9.05pt;mso-wrap-distance-right:9.05pt;mso-wrap-distance-top:0pt;mso-wrap-distance-bottom:0pt;margin-top:16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…</w:t>
                      </w:r>
                      <w:r>
                        <w:rPr>
                          <w:rFonts w:eastAsia="Century Gothic" w:cs="Century Gothic" w:ascii="Century Gothic" w:hAnsi="Century Gothic"/>
                          <w:sz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% więc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o ile chłopców jest więcej niż dziewczynek:              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5 -20 = 5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jakim ułamkiem  liczby dziewcząt jest liczba 5: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Ułamek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zamieniamy na procenty (mnożymy przez 100 i dopisujemy znak %):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Chłopców jest o 25% więcej  niż dziewczynek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8"/>
          <w:szCs w:val="24"/>
          <w:shd w:fill="FFFFFF" w:val="clear"/>
        </w:rPr>
        <w:t>Zadanie 4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Książka po pięcioprocentowej obniżce ceny kosztowała 24,70 zł. Ile złotych zaoszczędzisz  kupując książkę po obniżonej ceny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1015</wp:posOffset>
            </wp:positionH>
            <wp:positionV relativeFrom="paragraph">
              <wp:posOffset>68580</wp:posOffset>
            </wp:positionV>
            <wp:extent cx="1557655" cy="1307465"/>
            <wp:effectExtent l="0" t="0" r="0" b="0"/>
            <wp:wrapNone/>
            <wp:docPr id="50" name="Obraz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1130</wp:posOffset>
                </wp:positionH>
                <wp:positionV relativeFrom="paragraph">
                  <wp:posOffset>167005</wp:posOffset>
                </wp:positionV>
                <wp:extent cx="2425065" cy="66103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661035"/>
                        </a:xfrm>
                        <a:prstGeom prst="rect"/>
                        <a:solidFill>
                          <a:srgbClr val="FBD4B4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Obniżka: </w:t>
                              <w:tab/>
                              <w:tab/>
                              <w:t>- 5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Nowa cena: </w:t>
                              <w:tab/>
                              <w:t>24,7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1pt" style="position:absolute;rotation:-0;width:190.95pt;height:52.05pt;mso-wrap-distance-left:9.05pt;mso-wrap-distance-right:9.05pt;mso-wrap-distance-top:0pt;mso-wrap-distance-bottom:0pt;margin-top:13.15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Obniżka: </w:t>
                        <w:tab/>
                        <w:tab/>
                        <w:t>- 5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Nowa cena: </w:t>
                        <w:tab/>
                        <w:t>24,7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u w:val="single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  <w:shd w:fill="FFFFFF" w:val="clear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Wyrażamy cenę książki po obniżce w procentach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100% (ceny książki) – 0,05%(ceny książki – tyle wynosiła obniżka)  = 0,95% (ceny książki)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Obliczamy cenę książki przed obniżką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x – cena książki przed obniżką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entury Gothic" w:cs="Century Gothic" w:ascii="Century Gothic" w:hAnsi="Century Gothic"/>
          <w:color w:val="000000"/>
          <w:sz w:val="24"/>
          <w:szCs w:val="24"/>
          <w:shd w:fill="FFFFFF" w:val="clear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 xml:space="preserve">- cena książki po obniżce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24,70 zł – cena książki po obniżce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- cena książki przed obniżką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liczamy o ile złotych taniej można kupić książkę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Kupując książkę po obniżonej cenie zaoszczędzę 1,30 zł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9:00Z</dcterms:created>
  <dc:creator>Mariolina</dc:creator>
  <dc:description/>
  <dc:language>en-US</dc:language>
  <cp:lastModifiedBy>jg</cp:lastModifiedBy>
  <dcterms:modified xsi:type="dcterms:W3CDTF">2013-08-26T10:39:00Z</dcterms:modified>
  <cp:revision>2</cp:revision>
  <dc:subject/>
  <dc:title/>
</cp:coreProperties>
</file>